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5418014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11734127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87531391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6019954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7088043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7885575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54988079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13674409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25231196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1899152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26778631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93246837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3414816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6516972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7980709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2465489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3432679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11464966"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071418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58901456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3682005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86297933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5821167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9080479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9471147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71126114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