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049085439"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2093647778"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556221453"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1477826781"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787570269"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517715734"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871168946"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979041727"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326628631"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903737273"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135444219"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1674796384"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770345803"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1446390525"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1945949813"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169747453"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831022087"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567705276"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120492609"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976801350"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1628850942"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921551795"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2037409165"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47440005"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596718516"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036497274"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1197161740"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