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202354818"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390122154"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795431747"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95537286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734587414"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622553271"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912915186"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997652361"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25462828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2126292272"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28410702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499484929"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59844741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211890987"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239154135"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891808689"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690143172"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125528977"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310663705"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2023263938"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535002415"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038405073"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06310286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87141888"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2111246571"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749775449"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77536656"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